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Город Калининград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01 марта 2011г. № 242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«Город Калининград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тет городского хозяйств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апитальный ремонт общего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оквартирных домов городского округ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Город Калининград» в 2008-2011 гг.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род Калининград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2011 год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АСПОРТ ПРОГРАММЫ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571"/>
        <w:gridCol w:w="21"/>
        <w:gridCol w:w="5571"/>
      </w:tblGrid>
      <w:tr>
        <w:trPr>
          <w:trHeight w:val="1136" w:hRule="atLeast"/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общего имуще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ов городского округа «Город Калининград» в 2008-2011 гг.»</w:t>
            </w:r>
          </w:p>
        </w:tc>
        <w:tc>
          <w:tcPr>
            <w:tcW w:w="5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             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  <w:tc>
          <w:tcPr>
            <w:tcW w:w="5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    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стимулирование и повышение качества реформирования жилищного                                    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- вовлечение собственников помещений многоквартирного дома в управление жилищным фондом (многоквартирными домами) </w:t>
            </w:r>
          </w:p>
        </w:tc>
        <w:tc>
          <w:tcPr>
            <w:tcW w:w="5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1 гг.</w:t>
            </w:r>
          </w:p>
        </w:tc>
        <w:tc>
          <w:tcPr>
            <w:tcW w:w="5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сновных мероприятий                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предполагается исполнение следующих мероприятий по капитальному ремонту общего имущества многоквартирных домо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внутридомовых инженерных систем электро-, газо-, тепло-, водоснабжения, водоотведения в многоквартирных дом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 замена лифтового оборудования, признанного непригодным для эксплуатации, при необходимости ремонт лифтовых шахт, в многоквартирных дом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крыш многоквартирных дом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одвальных помещений, относящихся к общему имуществу в многоквартирных дома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тепление и ремонт фасадов многоквартирных дом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фундаментов многоквартирных домов, а также разработка проектно-сметной (сметной) документации, проведение государственной экспертизы и ведение технического (авторского) надзора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ям</w:t>
            </w:r>
          </w:p>
        </w:tc>
        <w:tc>
          <w:tcPr>
            <w:tcW w:w="5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ы и основных мероприятий      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итет городского хозяйства администрации городского округа «Город Калининград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архитектуры и строительства администрации городского округа «Город Калининград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и районов городского округа «Город Калининград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яющие организации, товарищества собственников жилья, ЖСК</w:t>
            </w:r>
          </w:p>
        </w:tc>
        <w:tc>
          <w:tcPr>
            <w:tcW w:w="5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  финансирования                  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486,292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2008 год: 164,432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9 год: 425,565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: 522,878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: 373,417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 по источникам финансирования выглядит следующим образо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КХ – 671,032 млн. руб., в том числе: 2008 год:   97,187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9 год: 250,629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: 323,216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:     0,000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22,581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2008 год:   11,105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9 год:     5,012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:     6,464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:     0,000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-739,290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2008 год:   45,750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9 год: 157,370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: 172,722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: 363,448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помещений в многоквартирных домах, товариществ собственников жилья и т.д. – 53,389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2008 год:   10,390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9 год:   12,554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:   20,476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:   9,969 млн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  <w:tc>
          <w:tcPr>
            <w:tcW w:w="5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  результаты реализации         Программы и показатели     социально-экономической     эффективности     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частия собственников жилья, управляющих организаций, ТСЖ, ЖСК, ЖК и иных предусмотренных жилищным законодательством субъектов в финансировании капитального ремонта общего имущества собственников жилья, осуществляемого с привлечением бюджетных средств – 7%</w:t>
            </w:r>
          </w:p>
        </w:tc>
        <w:tc>
          <w:tcPr>
            <w:tcW w:w="5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3. Общие положения долгосрочной целев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.1. Цели и основные задачи Программы, сроки и этапы ее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целях стимулирования и повышения качества реформирования жилищного хозяйства, приведения жилищного фонда в соответствие со стандартами качества, обеспечивающими безопасные и комфортные условия проживания граждан, оказания финансовой поддержки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) и приняли решение о проведении капитального ремонта, формирования эффективных механизмов управления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влечь собственников помещений многоквартирного дома к управлению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ить показатели технического состояния общего имущества, систем инженерно-технического обеспечения и конструкций многоквартирных домов, соответствующие нормативным срокам проведения капитального ремо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спользовать бюджетные средства для привлечения к участию в финансировании капитального ремонта общего имущества многоквартирных домов средств из внебюджетных источников с целью увеличения объемов ремонтных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формировать в сознании собственников ответственность за санитарно-техническое состояние не только жилых/нежилых помещений, но и общего имущества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Программы осуществляется на основе следующих принцип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зрачность и публичность принятия решений о включении многоквартирных домов в Программ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явочный характер включения объектов капитального ремонта в Программ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нота и достоверность информации, необходимой для формирования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курентность при отборе многоквартирных домов, включаемых в Программ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оритет комплексности работ и ресурсосбережения при проведении капитальных ремонтов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эффективность расходования средств финансов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08-2011 г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2. Правовое обоснование разработки долгосрочно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целях оказания помощи гражданам в проведении мероприятий по капитальному ремонту многоквартирных домов необходимо привлечение на эти цели бюджетных средств, предусмотренное ст. 165 Жилищного кодекса Российской Федерации, ст. 16 Федерального закона от 04.07.1991 № 1541-1 «О приватизации жилищного фонда в Российской Федерации», ст. 16.1 Федерального закона от 06.10.2003 № 131-ФЗ «Об общих принципах организации местного самоуправления в Российской Федерации» и Федеральным законом от 21.07.2007 № 185-ФЗ «О Фонде содействия реформированию жилищно-коммунального хозяйст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ктуальность разработки Программы обусловлена как экономическими, так и социальными факто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ускорения решения жилищной проблемы в интересах граждан, эффективного проведения жилищной реформы в современных экономических условиях и повышения ее социальной направленности необходимо приведение жилищного фонда в соответствие со стандартами качества, обеспечивающими комфортное проживание, путем проведения работ капиталь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Обоснование необходимости решения задач субъекта бюджетного планирования 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состоянию на 01.01.2010 жилищный фонд городского округа «Город Калининград» составляет 10303,2  тыс. кв. метров, в том числе 304,4 тыс. кв. метров находится в государственной собственности (2,9% от общей площади жилищного фонда), 1007,5 тыс. кв. метров - в муниципальной собственности (9,8%), 8991,3 тыс. кв. метров - в частной собственности (87,3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01.01.2010 в состав жилищного фонда входит 12094 жилых домов, из которых 4537 индивидуально-определенных зданий. Из 7557 многоквартирных домов более половины (4348 – 57,5%) довоенных годов постройки (1921-1945 гг.), 1375 многоквартирных домов - 1946-1970 гг. постройки, 1142 - 1971-1995 гг. постройки, 692 – после 199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пределение многоквартирных домов по материалу стен выглядит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менные и кирпичные - 5159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анельные - 830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лочные - 979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ревянные - 332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мешанные и прочие - 257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олее половины жилищного фонда городского округа «Город Калининград» (58,8% от общей площади жилья) имеет износ от 31 до 65%, 32,6% общей площади жилья имеет степень износа до 30%, жилищный фонд со степенью износа от 66% и выше составляет 8,6% общей площади жилья. Приведенные данные свидетельствуют о наличии в городском округе «Город Калининград» такой проблемы, как неудовлетворительное состояние жилищного фон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Система мероприятий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видам работ по капитальному ремонту общего имущества многоквартирных домов в соответствии с настоящей Программой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электро-, газо-, тепл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крыш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епление и ремонт фас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ремонт фундаментов многоквартирных домов, а также разработка проектно-сметной  (сметной) документации, проведение государственной экспертизы и ведение технического  (авторского) надз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ыполнение работ по капитальному ремонту общего имущества многоквартирных домов осуществляется в соответствии с адресным перечнем мероприятий согласно приложениям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, направляемые на проведение капитального ремонта общего имущества многоквартирного дома, могут использоваться только на виды работ, которые перечислены выше, включая расходы на разработку проектно-сметной документации для проведения работ капитального характера и проведение государственной экспертизы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формировании адресного перечня мероприятий на очередной финансовый год уточняется перечень объектов жилищного фонда, включаемых в Программу, который ежеквартально корректируется в зависимости от стоимости работ в пределах выделенных бюджетных ассигнований с учетом прогнозируемого коэффициента инфля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 округа «Город Калининград» может принять решение о дополнительном финансировании работ сверх утвержденной предельной стоимости проведения капитального ремонта, рассчитанной с учетом данных о годах постройки, материале основных строительных конструкций, этажности и т.д. за счет средств бюджета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 выделении дополнительного финансирования утверждается распоряжением 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истема мероприятий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90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задачи, показателя,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оказателя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Базо вое знач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27"/>
              <w:jc w:val="center"/>
              <w:outlineLvl w:val="2"/>
              <w:rPr/>
            </w:pPr>
            <w:r>
              <w:rPr/>
              <w:t>200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Целе вое 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адача 1. Вовлечение собственников помещений многоквартирного дома в управление жилищным фондом (многоквартирными домам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участия собственников жилья, управляющих организаций, ТСЖ, ЖСК, ЖК и иных предусмотренных жилищным законодательством субъектов в финансировании капитального ремонта общего имущества собственников жилья, осуществляемого с привлечением бюджет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щего имущест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ов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ол-во МКД (нарастаю щим итогом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бъем финансовых потребностей на реализацию мероприятий Программы с распределением по предлагаемым источникам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щий объем финансирования Программы на 2008-2011 гг. составляет 1486,292 млн. руб.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08 год: 164,432 млн. руб.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09 год: 425,565 млн. руб.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010 год: 522,878 млн. руб.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011 год: 373,417 млн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, направленных на капитальный ремонт жилищного фонда, за сч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едств Фонда содействия реформированию ЖК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едств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редств бюджета городского округа «Город Калинингра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редств собственников помещений в многоквартирных домах, товариществ собственников жилья  согласно таблице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 (тыс. 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900"/>
        <w:gridCol w:w="900"/>
        <w:gridCol w:w="900"/>
        <w:gridCol w:w="900"/>
        <w:gridCol w:w="108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74" w:firstLine="374"/>
              <w:jc w:val="center"/>
              <w:outlineLvl w:val="2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74" w:firstLine="374"/>
              <w:outlineLvl w:val="2"/>
              <w:rPr/>
            </w:pPr>
            <w:r>
              <w:rPr/>
              <w:t xml:space="preserve">     </w:t>
            </w:r>
            <w:r>
              <w:rPr/>
              <w:t>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сточник финансировани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Финансовые затраты, тыс.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98"/>
              <w:jc w:val="both"/>
              <w:outlineLvl w:val="2"/>
              <w:rPr/>
            </w:pPr>
            <w:r>
              <w:rPr/>
              <w:t xml:space="preserve">Исполнитель мероприяти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008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009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010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011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щего имущест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ов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езвозмездные поступления из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езвозмездные поступления из регион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логовые и неналоговые доходы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езвозмездные поступления от негосударствен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Комитет городского хозяйства администрации городского округа «Город Калининград», комитет архитектуры и строительства администрации городского округа «Город Калининград», администрации районов городского округа «Город Калининград», управляющие организации, товарищества собственников жилья, ЖСК, ЖК в ходе организации и проведения капитального ремонта общего имущества многоквартирных домов в 2009-2011 годах руководствуются положениями Регламента взаимодействия структурных подразделений администрации городского округа «Город Калининград» с товариществами собственников жилья, жилищными кооперативами и управляющими организациями в ходе организации и проведения капитального ремонта общего имущества многоквартирных домов в 2009-2011 годах, утвержденного постановлением главы администрации городского округа «Город Калининград» от 29.01.2009 г. № 121 «Об организации и проведении капитального ремонта общего имущества многоквартирных домов в 2009-2011 года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тветственность за целевое использование бюджетных средств, выделяемых по Программе, объемы и качество выполненных работ, достоверность предоставляемой в администрацию городского округа «Город Калининград», администрации районов городского округа «Город Калининград» отчетности, документов, информации несут руководители управляющих организаций, председатели товариществ собственников жилья, жилищных и иных специализированных коопера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Управляющие организации, товарищества собственников жилья, жилищные и иные специализированные кооперативы обязаны направлять в администрацию городского округа «Город Калининград», администрации районов городского округа «Город Калининград» информацию о проведении капитального ремонта многоквартирных домов в порядке и сроки, установленные муниципальными правовыми актами, предоставлять информацию и иные документы, необходимые для проверки использования денежных средств на цели, предусмотренные Программой, обеспечивать доступ для визуального осмотра производимых работ по капитальному ремонту, устранять нарушения, выявленные в ходе провер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Критерии качества выполнения мероприятий, применяемые при оценке выполнения мероприятий Программы  муниципальными учреждениями и сторонними организац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обеспечения единого подхода к включению многоквартирных домов в Программу будут применяться следующие критерии оценки обращений собственников, которые претендуют на получение финансовой поддержки на проведение капитального ремо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е критерии: уровень самоорганизации собственников помещений в многоквартирном доме в отношении управления многоквартирным домом (продолжительность работы до подачи обращения на участие в программе), доля собственников, подавших голоса за решение о проведении капитального ремонта и его долевом финансировании, от общего числа собственников помещений в многоквартирном дом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хнические критерии: продолжительность эксплуатации многоквартирного дома после ввода в эксплуатацию или после последнего комплексного капитального ремонта, техническое состояние объектов общего имущества в многоквартирном доме, комплексность капитального ремонта, качественное улучшение технических характеристик многоквартирного дома в результате планируемого капитального ремонта, степень готовности многоквартирного дома к капитальному ремонту (наличие проектной документации, сметы расходов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инансовые критерии: доля финансирования из внебюджетных источников в общей стоимости капитального ремонта, финансовая дисциплина собственников помещений в многоквартирном доме (уровень суммарной задолженности по плате за жилое помещение и коммунальные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Финансово-экономическое обоснование объема потребности в финансовых ресурсах по каждому мероприятию, включая обоснование по источникам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Размер предельной стоимости проведения капитального ремонта в расчете на один квадратный метр общей площади помещений в многоквартирных домах, вошедших в Программу, рассчитан областным государственным унитарным предприятием - институтом «Калининграджилкоммунпроект» с учетом данных о годах постройки многоквартирных домов, материале основных строительных конструкций, этажности, строительной серии и составляет по состоянию на 01.06.200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для жилых одноэтажных домов с мансардой - 18174 руб. на кв. 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 - 1610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подвальных помещений, относящихся к общему имуществу в многоквартирных домах - 5764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тепление и ремонт фасадов - 3993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крыш - 6807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для жилых двухэтажных домов - 16737 руб. на кв. 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 - 1610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подвальных помещений, относящихся к общему имуществу в многоквартирных домах - 6138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тепление и ремонт фасадов - 4179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крыш - 4810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ля жилых домов от трех до пяти этажей включительно - 9807 руб. на кв. 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 – 2584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подвальных помещений, относящихся к общему имуществу в многоквартирных домах - 1033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тепление и ремонт фасадов - 4088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крыш - 2102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для жилых домов от шести до девяти этажей включительно - 10112 руб. на кв. 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 - 3888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или замена лифтового оборудования, признанного непригодным для эксплуатации, при необходимости ремонт лифтовых шахт - 1242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подвальных помещений, относящихся к общему имуществу в многоквартирных домах - 512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тепление и ремонт фасадов - 3342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крыш - 1128 руб. на 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для жилых домов от десяти до четырнадцати этажей включительно - 9919 руб. на кв. 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 - 4615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или замена лифтового оборудования, признанного непригодным для эксплуатации, при необходимости ремонт лифтовых шахт - 1264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подвальных помещений, относящихся к общему имуществу в многоквартирных домах - 542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тепление и ремонт фасадов – 2754 руб. на кв.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монт крыш - 744 руб. на кв. м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оимость капитального ремонта для усредн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ногоквартирного дома в расчете на один квадратн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етр общей площади, рассчитанная ОАО «Институ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Калининграджилкоммунпроект» (по состоянию на 01.06.2009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432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зданий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   комплексного     </w:t>
              <w:br/>
              <w:t>капитального ремонта</w:t>
              <w:br/>
              <w:t xml:space="preserve">для усредненного  </w:t>
              <w:br/>
              <w:t>многоквартирного дома</w:t>
              <w:br/>
              <w:t xml:space="preserve">в расчете на один  </w:t>
              <w:br/>
              <w:t>квадратный метр общей</w:t>
              <w:br/>
              <w:t>площади, всег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й одноэтажный дом с мансардой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4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й двухэтажный дом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й дом от трех до пяти этажей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й дом от шести до девяти этажей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2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й дом от десяти до четырнадцати </w:t>
              <w:br/>
              <w:t xml:space="preserve">этажей        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бор заявок на участие в реализации мероприятий Программы проводится комиссионно с учетом их соответствия условиям участия в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Адресный перечень многоквартирных домов на очередной финансовый год, подлежащих капитальному ремонту утверждается администрацией городского округа «Город Калининград» и оформляется приложением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апитального ремонта общего имущества многоквартирных домов осуществляется  по дву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ероприятия в рамках реализации Федерального закона от 21.01.2007г. №185-ФЗ «О Фонде содействия реформированию жилищно-коммунального хозяйства» за счет средст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а содействия реформированию жилищно-коммуналь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а городского округа «Город Калинингра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СЖ, ЖК или собственников помещений многоквартирного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ероприятия в порядке исполнения ранее возникших (до приватизации жилых помещений граждан) обязательств прежнего наймодателя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100% бюджета городского округа «Город Калинингра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- бюджета городского округа «Город Калининград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СЖ, ЖК или собственников помещений многоквартирного дома,  не менее 5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таким обязательствам отнес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боты по капитальному ремонту (замене) внутридомовых газопроводов с истекшим нормативным сроком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боты по капитальному ремонту лифтового оборудования (замена и модернизация) с истекшим нормативным сроком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работы по капитальному ремонту жилищного фонда (ранее специализированного жилищного фонда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боты по капитальному ремонту жилищного фонда, подлежащего в порядке исполнения ранее принятых городским округом «Город Калининград»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боты по капитальному ремонту жилищного фонда, подлежащего ремонту по решению суда за счет средств бюджета городского округа «Город Калинингра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ые работы по капитальному ремонту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в которых планируется проведение капитального ремонта (замена) внутридомовых газопроводов и лифтового оборудования (замена и модернизация) с истекшим нормативным сроком эксплуатации, формируется на основании предложений специализирова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редства из бюджета городского округа «Город Калининград» будут предоставляться при услов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реализации самостоятельного решения собрания собственников помещений в многоквартирном доме об управлении управляющей организацией, товариществом собственников жилья, жилищным или иными специализированными кооперати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наличия разработанной сметной документации для проведения работ капитального характера в случае необходимости с отметкой о проведении государстве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предоставления документов, подтверждающих наличие у собственников помещений в многоквартирном доме суммы денежных средств, необходимой для выполнения их финансовых обязательств в соответствии с Програм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Финансирование из бюджета городского округа «Город Калининград» в рамках Программы осуществляется в виде субсидий на капитальный ремонт общего имущества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ского округа «Город Калининград» утверждаются порядок расходования средств субсидии на капитальный ремонт многоквартирных домов, формы заявки на предоставление субсидии и отчетность об ее использовании, сроки их предста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Ожидаемые результаты и оценка эффективност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Эффект от выполнения Программы имеет прежде всего социальную направленность. Улучшаются условия проживания граждан, обеспечивается сохранность жилищного фонда, повышается эффективность эксплуатации зданий, улучшается внешний вид зданий, увеличивается надежность функционирования систем инженерно-технического обеспечения, что снижает потери ресурсов внутри дома и обеспечивает надлежащее качество предоставления коммунальных услуг. Надежность работы инженерно-технических систем позволит сэкономить средства собственников помещений по оплате коммунальных услуг и уменьшить потребление ресурсов. Проведение капитального ремонта кровли, утепление фасада домов обеспечит экономию топливно-энергетических ресурсов и комфортное проживание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должно стать сокращение количества многоквартирных домов с просроченным (в соответствии с нормативами его проведения) сроком проведения капитального ремо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позвол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кратить износ жилищного фонда, снизить долю жилищного фонда, требующего капитального ремо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олнить обязательства собственников помещений в многоквартирном доме по содержанию и капитальному ремонту общего имущества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ить гражданам, проживающим в жилищном фонде с высокой степенью износа, жилищные условия, отвечающие установленным санитарным и техническим правилам и нормам, иным требованиям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кратить нерациональное использование материально-технических ресурсов в процессе эксплуатации жилищного фонда, повысить качество жизни путем удовлетворения спроса населения на жилье, отвечающее современным технически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меньшить расходы управляющих организаций, товариществ собственников жилья, жилищных и иных специализированных кооперативов по текущему ремонту общего имущества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ередать обязанности по участию в расходах по содержанию и капитальному ремонту общего имущества многоквартирного дома собственникам помещений многоквартирных домов, а также ответственность за нормативное техническое состояние многоквартирн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ть количество многоквартирных домов, обслуживаемых товариществами собственников жил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52:00Z</dcterms:created>
  <dc:creator>Городкова</dc:creator>
  <dc:description/>
  <cp:keywords/>
  <dc:language>en-US</dc:language>
  <cp:lastModifiedBy>Колесникова</cp:lastModifiedBy>
  <cp:lastPrinted>2011-02-25T16:21:00Z</cp:lastPrinted>
  <dcterms:modified xsi:type="dcterms:W3CDTF">2011-03-02T15:42:00Z</dcterms:modified>
  <cp:revision>61</cp:revision>
  <dc:subject/>
  <dc:title/>
</cp:coreProperties>
</file>